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/>
      </w:pPr>
      <w:r>
        <w:rPr/>
        <w:t> </w:t>
      </w:r>
    </w:p>
    <w:tbl>
      <w:tblPr>
        <w:tblW w:w="6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</w:tblGrid>
      <w:tr>
        <w:trPr/>
        <w:tc>
          <w:tcPr>
            <w:tcW w:w="62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ю комиссии   Департамента здравоохранения Костромской  области по отбору больных из числа жителей Костромской области на консультацию и (или) лечение в медицинские организации для оказания  специализированной медицинск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   (Ф.И.О. полностью)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, месяц, год рождения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его в _______________________________________ 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</w:rPr>
        <w:t xml:space="preserve">Прошу  организовать  мне  (моему ребенку) медицинскую помощь в медицинском учреж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укажите название медицинского учреждения и город, в котором Вы хотите получить медицинскую помощ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 _______                     Подпись__________/___________/расшифровка подписи</w:t>
      </w:r>
    </w:p>
    <w:p>
      <w:pPr>
        <w:pStyle w:val="Normal"/>
        <w:spacing w:lineRule="atLeast" w:line="240"/>
        <w:ind w:left="45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Расписка-уведомлени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явление и документы пациента 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№ Талона на оказание СМП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    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 приема                       (подпис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заявления)                       специалиста)</w:t>
      </w:r>
    </w:p>
    <w:p>
      <w:pPr>
        <w:pStyle w:val="Normal"/>
        <w:spacing w:lineRule="atLeast" w:line="240"/>
        <w:ind w:left="4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2:53:00Z</dcterms:created>
  <dc:creator>Admin</dc:creator>
  <dc:description/>
  <cp:keywords/>
  <dc:language>en-US</dc:language>
  <cp:lastModifiedBy>BuzaronovaEE</cp:lastModifiedBy>
  <cp:lastPrinted>2012-06-05T15:19:00Z</cp:lastPrinted>
  <dcterms:modified xsi:type="dcterms:W3CDTF">2012-06-05T11:20:00Z</dcterms:modified>
  <cp:revision>7</cp:revision>
  <dc:subject/>
  <dc:title/>
</cp:coreProperties>
</file>